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rections: answer the “if” question by writing your response on a piece of pa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You must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use complete sentences when answering the ques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clearly state your opinion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-use 3 solid supporting reasons why you have that opin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Example: </w:t>
      </w:r>
      <w:r>
        <w:rPr>
          <w:i/>
          <w:sz w:val="32"/>
          <w:szCs w:val="32"/>
        </w:rPr>
        <w:t>If you won $1 million dollars, what is the first thing you would do with your money and why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If I won $1 million dollars the first thing I would do is pay off any money I owed because then I wouldn’t have to worry about it anymore, I would know how much money I really had to spend, and I wouldn’t feel bad about spending more money when I still owed a lot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f Ques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is one of your favorite actors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one of your all-time favorite movies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be any character from a movie or book who would you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star in any action movie which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transport yourself to anywhere in the world right now, where would you go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meet any famous person who would you choos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f you could have any super power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had to lose one of your five senses which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only talk to one person the rest of your life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take a vacation anywhere, where would you go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have the vocal talents of any singer,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have the job of any other person, what job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have any wild animal as a pet, what would you choos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meet any person from history (they are dead) who would you meet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meet any famous person who is living,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marry any person in the world,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had to choose between being an outcast with lots of money or being popular but dirt poor, which would you choos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live in another country, which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play one professional sport which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were stranded on an island with one person, who would you want it to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only wear one color the rest of your life what color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there could only be one season of the year (spring, summer, fall, winter) which season would you want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had to choose one word to describe yourself to a stranger, what word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know the day of your death, would you want to know?  Why or why no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go to any college which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only smell one smell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have any other first name, what would you want it to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were trapped in a TV show for a month, which show would you want it to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design a new ride for an amusement park,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had to choose the most influential person in America,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were writing a producing a movie, where would you want to film it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any actor could star in a movie about your life, who would you want it to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have front row seats to any concert, whose concer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bring back any retired sports star to play again,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made the ultimate dessert or meal,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were given an island to develop however you wanted, what would you choose to do with it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be the CEO of any company in the world, which company would you choos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open any kind of restaurant, what would you open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had the power to solve one problem in the world today, what problem would you solv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r house was burning down, what is the one thing you would save first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have one characteristic of any animal,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f you could have a memento from any famous person, what would you want it to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talk to any person, dead or alive,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be successful in life at one thing,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do anything for your birthday, what would you do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were given an extra hour every day, what would you do with it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repeat a year of your life, which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grant one wish for someone else, who and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be trapped inside the mind of another person for a day,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the end of the world was tomorrow, where would you want to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be an “extra” in any movie, what movie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witness one miracle in your life,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49:00Z</dcterms:created>
  <dc:creator>Curto, Sara</dc:creator>
  <dc:description/>
  <cp:keywords/>
  <dc:language>en-US</dc:language>
  <cp:lastModifiedBy>L-Net</cp:lastModifiedBy>
  <dcterms:modified xsi:type="dcterms:W3CDTF">2011-10-28T16:16:00Z</dcterms:modified>
  <cp:revision>12</cp:revision>
  <dc:subject/>
  <dc:title/>
</cp:coreProperties>
</file>